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Храм у вас будет обязательно</w:t>
      </w:r>
    </w:p>
    <w:p>
      <w:pPr>
        <w:pStyle w:val="Normal"/>
        <w:shd w:fill="FFFFFF" w:val="clear"/>
        <w:autoSpaceDE w:val="false"/>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left="4500" w:firstLine="720"/>
        <w:jc w:val="both"/>
        <w:rPr>
          <w:rFonts w:cs="Times New Roman"/>
          <w:bCs w:val="false"/>
          <w:i/>
          <w:i/>
          <w:iCs/>
          <w:color w:val="000000"/>
          <w:spacing w:val="0"/>
          <w:szCs w:val="21"/>
        </w:rPr>
      </w:pPr>
      <w:r>
        <w:rPr>
          <w:rFonts w:cs="Times New Roman"/>
          <w:bCs w:val="false"/>
          <w:i/>
          <w:iCs/>
          <w:color w:val="000000"/>
          <w:spacing w:val="0"/>
          <w:szCs w:val="21"/>
        </w:rPr>
        <w:t>Возрождаются разрушенные церкви, строятся новые. Но несмотря на это, в таком огромном мегаполисе, как Москва, их явно не хватает.</w:t>
      </w:r>
    </w:p>
    <w:p>
      <w:pPr>
        <w:pStyle w:val="Normal"/>
        <w:shd w:fill="FFFFFF" w:val="clear"/>
        <w:autoSpaceDE w:val="false"/>
        <w:ind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дорога к храму открыта для всех желающих познать истинное назначение земной жизни. И, слава Богу, год от года увеличивается число обителей Господа на земле... Возрождаются разрушенные церкви, строятся новые. Но несмотря на это, в таком огромном мегаполисе, как Москва, их явно не хватает. Каждый новый район, а их вокруг исторической столицы не один десяток, по плотности населения представляет из себя отдельно взятый город. К примеру, в Теплом Стане проживают сегодня 107 тысяч жителей. В большинстве своем это православное население. А ближайшие храмы - Архангела Михаила на проспекте Вернадского, Живоначальной Троицы в Конькове и Казанской Божией Матери в Узком. Они переполнены в будни. В православные праздники попасть в них, особенно людям немощным и преклонного возраста да еще с маленькими детьми, очень трудно, а порой и просто невозможно. Поэтому понятна радость жителей Теплого Стана, когда на их давние и многочисленные просьбы о сооружении храма на территории родного района местные власти откликнулись согласием. Для будущего храма было выделено 30 соток. Место живописное - на поляне, окаймленной старым лесным массивом посреди Теплостановской улиц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 оформлении документов выяснилось, что на выделенной земле проходят  газовые трубы. Непредвиденное обстоятельство обернулось благоприятной стороной: на все Промысл Божий! При изменении плана участка были увеличены его размеры. И одновременно было получено разрешение на возведение большого каменного (а значит, на века) храма во имя святой великомученицы Анастасии Узорешительницы с воскресной школ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акафисте, посвященном святой, говорится: «Узников святая посетительнице и молитвеннице о душах наши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Именно ей молился в плену во время первой чеченской войны отец Сергий Жигулин. Он знал, что святая Анастасия при жизни помогала узникам, пострадавшим за веру Христову, и нисколько не сомневался в том, что ее заступничеством сам был вызволен из плена. В Чечне он находился с миротворческой деятельностью по благословению Святейшего Патриарха Алексия </w:t>
      </w:r>
      <w:r>
        <w:rPr>
          <w:rFonts w:cs="Times New Roman"/>
          <w:bCs w:val="false"/>
          <w:color w:val="000000"/>
          <w:spacing w:val="0"/>
          <w:szCs w:val="21"/>
          <w:lang w:val="en-US"/>
        </w:rPr>
        <w:t>II</w:t>
      </w:r>
      <w:r>
        <w:rPr>
          <w:rFonts w:cs="Times New Roman"/>
          <w:bCs w:val="false"/>
          <w:color w:val="000000"/>
          <w:spacing w:val="0"/>
          <w:szCs w:val="21"/>
        </w:rPr>
        <w:t>. Вернувшись в 1996 году в Москву, отец Сергий принял монашество, и при его деятельном участии была создана община для строительства храма во имя Узорешительницы Анаста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атюшкой будущего храма благословлен Патриархом отец Борис Развеев - священник храма Николо-Ваганьковского кладбища. Здесь каждое воскресенье стали возноситься молитвы ко Господу. В дождливые осенние и зимние морозные дни молебны проходят в бытовке, пожертвованной строителями. Сюда приезжают с маленькими детьми. Привозят инвалидов... Люди тянутся к искреннему пастырскому слову, прислушиваются к мудрым наставлениям о. Бориса и не торопятся после молебна домой, так как находят здесь и утешение, и радос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споминая первый молебен под открытым небом, староста общины раба Божия Ольга Кораблева рассказывает: «Это было два года назад. Глубокая</w:t>
      </w:r>
      <w:r>
        <w:rPr>
          <w:rFonts w:cs="Times New Roman"/>
          <w:bCs w:val="false"/>
          <w:color w:val="000000"/>
          <w:spacing w:val="0"/>
          <w:szCs w:val="24"/>
        </w:rPr>
        <w:t xml:space="preserve"> </w:t>
      </w:r>
      <w:r>
        <w:rPr>
          <w:rFonts w:cs="Times New Roman"/>
          <w:bCs w:val="false"/>
          <w:color w:val="000000"/>
          <w:spacing w:val="0"/>
          <w:szCs w:val="21"/>
        </w:rPr>
        <w:t>осень... Ноябрь... Сильный ветер... Дождь со снегом... Грязь, месиво... А мы (тогда вдвоем с батюшкой) стоим и горячо молимся, невзирая на непогоду и холод, ведь Господь сказал: «А где двое или трое собраны во имя Мое - там и Я посреди них». Сегодня нас, прихожан церкви под открытым небом, много. И мы верим, что нашими молитвами уже многое сдела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бщина обрастает людьми, обрастает и легендами. Когда я испытывала особенно большие затруднения в сборе документов, ко мне пришла незнакомая женщина и рассказала свой сон. Причем снился он ей несколько раз подряд. Во сне к ней приходит покойная мать Анастасия и настойчиво просит дочь помолиться о ней в храме перед образом святой, явленной в этом с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ле долгих поисков в одном из храмов она увидела образ святой из своего удивительного сна - то была великомученица Анастасия Узорешительница. Позже узнала, что храма во имя этой святой в Москве нет, но ей подсказали адрес, где собираются его возводить... И она нашла нас. Поведала свою историю. Поразилась сходству нашей местности с увиденной ею во сне. Уезжая от нас, с уверенностью сказала: «Храм у вас обязательно буд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Расскажи про депутата Думы, - обратилась к Ольге одна из прихожанок будущего храма.</w:t>
      </w:r>
    </w:p>
    <w:p>
      <w:pPr>
        <w:pStyle w:val="Normal"/>
        <w:numPr>
          <w:ilvl w:val="0"/>
          <w:numId w:val="2"/>
        </w:numPr>
        <w:ind w:left="0" w:firstLine="720"/>
        <w:jc w:val="both"/>
        <w:rPr>
          <w:rFonts w:cs="Times New Roman"/>
          <w:bCs w:val="false"/>
          <w:color w:val="000000"/>
          <w:spacing w:val="0"/>
          <w:szCs w:val="24"/>
        </w:rPr>
      </w:pPr>
      <w:r>
        <w:rPr>
          <w:rFonts w:cs="Times New Roman"/>
          <w:bCs w:val="false"/>
          <w:color w:val="000000"/>
          <w:spacing w:val="0"/>
          <w:szCs w:val="21"/>
        </w:rPr>
        <w:t>Только я фамилии его называть не буду, - отозвалась Ольга. - Это современный человек. Его оклеветали. Два года он находился в предварительном заключении. А у него со здоровьем не все в порядке: больные печень, желудок... Опасаясь за его жизнь, жена каждое воскресенье подавала молебен о здравии мужа святой Анастасии Узорешительнице. Потом она вышла на нас. Приехала к нам и горячо молилась вместе с нами. Через короткое время ее мужа оправдали. Немало людей, у которых близкие в тюрьме или заточении, приезжают к нам помолить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Великомученица Анастасия жила во время диоклетиановых гонений на христиан в </w:t>
      </w:r>
      <w:r>
        <w:rPr>
          <w:rFonts w:cs="Times New Roman"/>
          <w:bCs w:val="false"/>
          <w:color w:val="000000"/>
          <w:spacing w:val="0"/>
          <w:szCs w:val="21"/>
          <w:lang w:val="en-US"/>
        </w:rPr>
        <w:t>III</w:t>
      </w:r>
      <w:r>
        <w:rPr>
          <w:rFonts w:cs="Times New Roman"/>
          <w:bCs w:val="false"/>
          <w:color w:val="000000"/>
          <w:spacing w:val="0"/>
          <w:szCs w:val="21"/>
        </w:rPr>
        <w:t xml:space="preserve"> веке в Риме. Происходила из знатного рода. Жизнь посвятила служению людям, пострадавшим за веру Христову и заключенным в темницы. Переодевшись в нищенскую одежду, она посещала воинов Христовых в заточении. Ухаживала за больными - мыла, кормила их, перевязывала раны, укрепляла в них дух, утешала добрым словом. Сама два раза находилась в заключении. Приняла мученическую кончину. И вот уже 17 столетий после ее смерти святая - по молитвам к ней - не перестает ходатайствовать перед Господом за христиан, пострадавших в поисках истины. Помогает она и в разрешении семейных трудност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ой неисчерпаемой силой благодати Всевышний одарил избранников Своих. Воистину: «Дивен Бог во святых Свои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нам всем нужна молитвенная помощь великомученицы Анастасии Узорешительницы. Поддавшись соблазнам мира сего, многие из нас находятся в духовном заточении. Погруженные в житейское, мы немощны. И зачастую не в силах самостоятельно понять, где Истина, а где ложь. Нашему вразумлению могут помочь молитвы святой у престола Божия.</w:t>
      </w:r>
    </w:p>
    <w:p>
      <w:pPr>
        <w:pStyle w:val="Normal"/>
        <w:shd w:fill="FFFFFF" w:val="clear"/>
        <w:autoSpaceDE w:val="false"/>
        <w:ind w:firstLine="720"/>
        <w:jc w:val="both"/>
        <w:rPr>
          <w:rFonts w:cs="Times New Roman"/>
          <w:bCs w:val="false"/>
          <w:color w:val="000000"/>
          <w:spacing w:val="0"/>
          <w:szCs w:val="24"/>
        </w:rPr>
      </w:pPr>
      <w:r>
        <w:rPr>
          <w:rFonts w:cs="Times New Roman"/>
          <w:b/>
          <w:color w:val="000000"/>
          <w:spacing w:val="0"/>
          <w:szCs w:val="21"/>
          <w:lang w:val="en-US"/>
        </w:rPr>
        <w:t>P</w:t>
      </w:r>
      <w:r>
        <w:rPr>
          <w:rFonts w:cs="Times New Roman"/>
          <w:b/>
          <w:color w:val="000000"/>
          <w:spacing w:val="0"/>
          <w:szCs w:val="21"/>
        </w:rPr>
        <w:t>.</w:t>
      </w:r>
      <w:r>
        <w:rPr>
          <w:rFonts w:cs="Times New Roman"/>
          <w:b/>
          <w:color w:val="000000"/>
          <w:spacing w:val="0"/>
          <w:szCs w:val="21"/>
          <w:lang w:val="en-US"/>
        </w:rPr>
        <w:t>S</w:t>
      </w:r>
      <w:r>
        <w:rPr>
          <w:rFonts w:cs="Times New Roman"/>
          <w:b/>
          <w:color w:val="000000"/>
          <w:spacing w:val="0"/>
          <w:szCs w:val="21"/>
        </w:rPr>
        <w:t>.</w:t>
      </w:r>
      <w:r>
        <w:rPr>
          <w:rFonts w:cs="Times New Roman"/>
          <w:bCs w:val="false"/>
          <w:color w:val="000000"/>
          <w:spacing w:val="0"/>
          <w:szCs w:val="21"/>
        </w:rPr>
        <w:t xml:space="preserve"> В то время, когда снимались фотографии для этой статьи (28 мая), подъехала первая машина со строительными материалами для будущего храма. Господь не оставляет нас Своим отеческим попечением в добрых делах.</w:t>
      </w:r>
    </w:p>
    <w:p>
      <w:pPr>
        <w:pStyle w:val="Normal"/>
        <w:shd w:fill="FFFFFF" w:val="clear"/>
        <w:autoSpaceDE w:val="false"/>
        <w:ind w:firstLine="720"/>
        <w:jc w:val="both"/>
        <w:rPr>
          <w:rFonts w:cs="Times New Roman"/>
          <w:bCs w:val="false"/>
          <w:color w:val="000000"/>
          <w:spacing w:val="0"/>
          <w:szCs w:val="21"/>
          <w:lang w:val="en-US"/>
        </w:rPr>
      </w:pPr>
      <w:r>
        <w:rPr>
          <w:rFonts w:cs="Times New Roman"/>
          <w:bCs w:val="false"/>
          <w:color w:val="000000"/>
          <w:spacing w:val="0"/>
          <w:szCs w:val="21"/>
          <w:lang w:val="en-US"/>
        </w:rPr>
      </w:r>
    </w:p>
    <w:p>
      <w:pPr>
        <w:pStyle w:val="Normal"/>
        <w:shd w:fill="FFFFFF" w:val="clear"/>
        <w:autoSpaceDE w:val="false"/>
        <w:ind w:firstLine="720"/>
        <w:jc w:val="both"/>
        <w:rPr>
          <w:rFonts w:cs="Times New Roman"/>
          <w:color w:val="000000"/>
          <w:spacing w:val="0"/>
          <w:szCs w:val="21"/>
          <w:lang w:val="en-US"/>
        </w:rPr>
      </w:pPr>
      <w:r>
        <w:rPr>
          <w:rFonts w:cs="Times New Roman"/>
          <w:color w:val="000000"/>
          <w:spacing w:val="0"/>
          <w:szCs w:val="21"/>
          <w:lang w:val="en-US"/>
        </w:rPr>
      </w:r>
    </w:p>
    <w:p>
      <w:pPr>
        <w:pStyle w:val="Heading2"/>
        <w:ind w:firstLine="720"/>
        <w:rPr>
          <w:lang w:val="en-US"/>
        </w:rPr>
      </w:pPr>
      <w:r>
        <w:rPr/>
        <w:t>Людмила Александровна БОГАТОВА</w:t>
      </w:r>
    </w:p>
    <w:p>
      <w:pPr>
        <w:pStyle w:val="Normal"/>
        <w:shd w:fill="FFFFFF" w:val="clear"/>
        <w:autoSpaceDE w:val="false"/>
        <w:ind w:firstLine="720"/>
        <w:jc w:val="both"/>
        <w:rPr>
          <w:rFonts w:cs="Times New Roman"/>
          <w:color w:val="000000"/>
          <w:spacing w:val="0"/>
          <w:szCs w:val="21"/>
          <w:lang w:val="en-US"/>
        </w:rPr>
      </w:pPr>
      <w:r>
        <w:rPr>
          <w:rFonts w:cs="Times New Roman"/>
          <w:color w:val="000000"/>
          <w:spacing w:val="0"/>
          <w:szCs w:val="21"/>
          <w:lang w:val="en-US"/>
        </w:rPr>
      </w:r>
    </w:p>
    <w:p>
      <w:pPr>
        <w:pStyle w:val="Normal"/>
        <w:shd w:fill="FFFFFF" w:val="clear"/>
        <w:autoSpaceDE w:val="false"/>
        <w:ind w:firstLine="720"/>
        <w:jc w:val="both"/>
        <w:rPr>
          <w:rFonts w:cs="Times New Roman"/>
          <w:bCs w:val="false"/>
          <w:color w:val="000000"/>
          <w:spacing w:val="0"/>
          <w:szCs w:val="24"/>
          <w:lang w:val="en-US"/>
        </w:rPr>
      </w:pPr>
      <w:r>
        <w:rPr>
          <w:rFonts w:cs="Times New Roman"/>
          <w:bCs w:val="false"/>
          <w:color w:val="000000"/>
          <w:spacing w:val="0"/>
          <w:szCs w:val="24"/>
          <w:lang w:val="en-US"/>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На строительство храма во имя вмч. Анастасии в Теплом Стане:</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ИНН 7729348430</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счет № 40703810900040000028</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в ООО КБ «Огни Москвы»</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к/с 30101810700000000983</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БИК 044525983</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Тел.: 429-82-80</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церковный староста</w:t>
      </w:r>
    </w:p>
    <w:p>
      <w:pPr>
        <w:pStyle w:val="Normal"/>
        <w:ind w:firstLine="720"/>
        <w:jc w:val="both"/>
        <w:rPr>
          <w:rFonts w:cs="Times New Roman"/>
          <w:color w:val="000000"/>
          <w:spacing w:val="0"/>
          <w:szCs w:val="21"/>
        </w:rPr>
      </w:pPr>
      <w:r>
        <w:rPr>
          <w:rFonts w:cs="Times New Roman"/>
          <w:color w:val="000000"/>
          <w:spacing w:val="0"/>
          <w:szCs w:val="21"/>
        </w:rPr>
        <w:t>Ольга Михайловна Кораб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Times New Roman"/>
      <w:b/>
      <w:bCs w:val="false"/>
      <w:color w:val="000000"/>
      <w:spacing w:val="0"/>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55:00Z</dcterms:created>
  <dc:creator>721</dc:creator>
  <dc:description/>
  <dc:language>en-US</dc:language>
  <cp:lastModifiedBy>721</cp:lastModifiedBy>
  <dcterms:modified xsi:type="dcterms:W3CDTF">2002-06-25T16:13:00Z</dcterms:modified>
  <cp:revision>1</cp:revision>
  <dc:subject/>
  <dc:title>Свято-Успенский приход нуждается в помощи</dc:title>
</cp:coreProperties>
</file>